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26109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82501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18780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