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88631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11403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3162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88645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347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7370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0979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92993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60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3822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49671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9813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02902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41796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46826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3204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705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16178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3328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90353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9807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7809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52814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2163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33987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70612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11950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75768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6213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52622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04955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46460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74681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99343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72719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84774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8734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17767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58633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