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7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170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28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37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71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5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715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938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18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22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5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5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893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95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103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91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340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