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91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11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685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5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28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8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56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6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91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0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26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78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632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