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952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38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71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053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48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248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43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02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69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09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02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26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53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6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12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