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732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4899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2466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6328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6180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0544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3289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5969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49551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7029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7587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6150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812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3953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4624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