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24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1349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58432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7074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0320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58915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2329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8116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9750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1905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848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038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3004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