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857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538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4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09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08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50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97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348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51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98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3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25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6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47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179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755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