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716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1508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7890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0792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9325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6690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5095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85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1365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8155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052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483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8048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