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365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54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68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62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4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855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98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3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3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9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