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38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521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447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517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799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097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650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944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512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27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640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924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15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