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15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97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84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97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2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60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04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6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3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24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99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3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635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36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981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