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197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703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906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46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96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562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284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432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74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234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373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49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7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