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0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31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6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048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44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893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3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86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1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0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84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24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73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6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58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