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794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812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067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887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992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706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353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948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948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713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108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219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722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313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99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418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14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