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304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803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848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543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665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133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962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185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057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022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466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071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914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78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6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