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229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793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53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282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805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869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687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252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00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2193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660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636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103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835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912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97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105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