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2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25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68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08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04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884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03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6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7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24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860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53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600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754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2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4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377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