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376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613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708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373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23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970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047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503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540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575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923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473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951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888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629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27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426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