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557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749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575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486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79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322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535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339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9547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981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051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843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897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124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589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