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99468500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6375028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