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5179352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76313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445347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