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136883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70929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