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0525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6366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24655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6843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