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01339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38552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97263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56107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62565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36947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3883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85141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09152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47429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70462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