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43885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9565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16277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20392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53660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96083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82309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256015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86470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79366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695392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