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19668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04115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1875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33698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69200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74480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4133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40625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21351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14346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1009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