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20397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62529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25915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96030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57449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02356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780326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48772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63358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90904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52509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