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89950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54657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84389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39930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