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7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757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0864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081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