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642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748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854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8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