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43665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006778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320866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183048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25706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552938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325515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843879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678889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737975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0929591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7531022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630608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005220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639104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342936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955596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958552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0946314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081658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426820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024339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110837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337596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363409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04489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2269943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687349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09011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247227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0721755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395666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316859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818391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6183219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629820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701682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340081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987797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