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559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73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61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065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22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0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72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99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40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452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1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67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11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4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08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37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98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