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0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832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34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174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419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7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5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936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14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655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6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764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524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