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291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226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23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61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07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459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676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840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942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111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427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267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168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233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146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