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342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116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95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187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753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590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405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52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587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950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043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052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161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264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598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601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