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4443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68566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42866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83257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82452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79666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89654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12183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95031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40460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68492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11908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66651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10710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21585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