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79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75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73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4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82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827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6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166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058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365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72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7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05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