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369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267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202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485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32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711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098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343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191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03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112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879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637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597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775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