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6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1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947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257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1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08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346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98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7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673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4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11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999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57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878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5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220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