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14985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61615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75652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8308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53842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16116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19530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37369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97960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39639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22235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36641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84954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