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622522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840080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327512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801474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734501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44285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821767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134177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857103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519666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74378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92750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869065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5070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329386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936413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596363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