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763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061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987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473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901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386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82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4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280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60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926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026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672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