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8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124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760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23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99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820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99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6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52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208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058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41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08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89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