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26688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9857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9167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14874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67665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34656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3435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28559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11897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36779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53150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