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1493977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047178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222012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787400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031580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093419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298951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301988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727545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891347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858434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