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954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977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761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89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