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248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08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745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495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