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79400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7940051"/>
            <w:bookmarkStart w:id="1" w:name="__Fieldmark__0_40779400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