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39150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39150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39150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39150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39150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39150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3915090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39150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39150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3915090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39150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39150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39150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391509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391509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391509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391509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391509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391509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391509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391509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391509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391509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391509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391509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391509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391509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391509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391509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391509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391509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391509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391509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391509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391509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391509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391509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391509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391509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