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71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32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30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524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48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52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90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75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99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15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22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68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30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65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60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678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68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