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81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299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937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58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926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259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95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489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5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608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43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1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064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