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039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099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40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867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424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778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295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314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097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759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535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3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49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