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41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895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559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42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272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200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861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022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751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05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606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255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72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311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71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