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01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4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49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11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52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29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0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86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0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8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60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50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85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73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70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