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708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434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689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348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148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756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614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965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598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939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257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092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52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362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787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801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302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