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9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342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216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5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13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460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688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25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90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78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76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06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3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7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500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80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14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