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191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0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78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870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52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22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189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641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143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502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66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20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58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556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618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47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603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