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25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63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474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782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00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755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210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795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415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298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7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716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366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