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37752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81361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98518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560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24929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52326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28942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21522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19060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50009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19991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61156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32070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96575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1643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