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01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132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661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72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09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587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43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880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20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57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371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17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