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523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252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3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81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049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407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381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870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378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402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95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09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74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963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25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