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632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836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817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016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725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520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697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732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161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819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09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800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41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