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2638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7694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6041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5394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9593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8628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1247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9247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4181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1556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535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616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3109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9092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2041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4955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9640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