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17642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07947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33193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68047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96412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71120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55456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10308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01884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97565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07112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48537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04494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82738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87043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