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23065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01264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73553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55239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84787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83481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91075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06497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72873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27524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80242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25405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31383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