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707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502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011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374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905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255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42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775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512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37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432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238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693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234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569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063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004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