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187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681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838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009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039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205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812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952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259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672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265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896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897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058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059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