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85623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2105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96052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