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4335720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6711356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386675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5449790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