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1238988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6017088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4217610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3832726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