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703819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0938912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1693584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4566981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