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87869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11172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94243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91371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