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21421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4412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73249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3390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