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691689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891220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648904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398218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