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898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637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1459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400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