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2809395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7273933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8621753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03092677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088761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