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59346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94775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75762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61689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