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37709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61283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57920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31645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3143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43797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75338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72809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2186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30246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5430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80678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80384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00433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0579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42150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86535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94885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13374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26025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7073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07705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2200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95236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26703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86691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97991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39826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9501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82688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62982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4569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88510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280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92148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81505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08901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8684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3388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