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027773744"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672679184"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699960170"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983808904"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595232622"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706711894"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28119799"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084572791"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816342868"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857682046"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508273795"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787559658"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913451364"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426487028"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303913655"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337293845"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93309475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888000489"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361899153"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208422313"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082911883"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32086931"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549333055"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577309418"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674833364"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932230150"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395398953"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504504854"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763123826"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915215593"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163211000"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374167719"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439679983"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740474866"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203817350"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93053399"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918543884"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484678365"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14496296"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