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891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691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50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9841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3639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348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235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34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499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925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379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86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156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583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824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