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5153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911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29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743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02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00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9934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743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872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681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665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298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620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9920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45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492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717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