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89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176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097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109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3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7389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065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543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202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669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412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02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927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