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46845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26385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32315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04550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33066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5165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34698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1807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62215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93167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81452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60720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7872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94331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81919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40829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42898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