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110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24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525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87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06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327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85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396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622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561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044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16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303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