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818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248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154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456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15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403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723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59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619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381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703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051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16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48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036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