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19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054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00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865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5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39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83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856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276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944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110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93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33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65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50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