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057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317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89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651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67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824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636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005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09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686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620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857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656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360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39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696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744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