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207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1227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1064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6053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9615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7296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098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8703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0241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6074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3234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8453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4092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5988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41110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