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384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7789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2612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5089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9461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7828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5853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8129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9090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914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61087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461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0439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