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252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51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08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120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65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154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467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02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58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62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780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62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115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481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82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708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72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