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501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579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408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881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940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747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59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266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71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150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178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368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276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960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685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