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155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179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646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066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006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446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517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463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778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324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149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812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949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