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118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5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859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906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764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730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726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294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982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085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746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160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346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