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00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47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71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931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73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97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3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17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27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494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0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644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89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4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97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48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88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