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17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90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430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853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12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36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68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883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941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50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5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002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84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70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213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