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53685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63553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205287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05675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746163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047002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614589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341497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493473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166949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00421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61827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861382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