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27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3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69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991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8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83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16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43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1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6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6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2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63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21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4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41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68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