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03213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015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65839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00325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