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97518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67000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5042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