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948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583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723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343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