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311918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32195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76448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97423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