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939150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194395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012576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605443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187784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867780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890716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026515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04024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269771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1192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