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96215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3970396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6931168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009849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400833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90423750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0899002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7047612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0158160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4587814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8342774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