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36094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929029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57490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04445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12403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52312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58899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42868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22927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3584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84829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