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95531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18519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17752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53595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00960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95173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28031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49502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57853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59516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4303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