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3061723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30617231"/>
            <w:bookmarkStart w:id="1" w:name="__Fieldmark__0_403061723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