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66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022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053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966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