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32809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72921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04590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58788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