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387974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20803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30627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12288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