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13309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57439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473455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0342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