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1091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93571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31787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92717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